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Augus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eptemb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ptemb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ptemb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eptember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 - 09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enary 2: </w:t>
            </w:r>
            <w:r>
              <w:rPr>
                <w:rStyle w:val="StrongEmphasis"/>
                <w:color w:val="FF0000"/>
                <w:sz w:val="16"/>
                <w:szCs w:val="16"/>
              </w:rPr>
              <w:t>Aufschnait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 - 1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- 12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16"/>
                <w:szCs w:val="16"/>
              </w:rPr>
              <w:t>Learning sciences</w:t>
            </w:r>
            <w:r>
              <w:rPr>
                <w:rStyle w:val="Submenu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666666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Floor : L2    Room name : TURKUAZ</w:t>
            </w:r>
          </w:p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*THE INCONSISTENCY OF STUDENTS</w:t>
            </w:r>
            <w:r>
              <w:rPr>
                <w:rStyle w:val="StrongEmphasis"/>
                <w:rFonts w:cs="DejaVu Sans Mono" w:ascii="DejaVu Sans Mono" w:hAnsi="DejaVu Sans Mono"/>
                <w:sz w:val="16"/>
                <w:szCs w:val="16"/>
              </w:rPr>
              <w:t>’</w:t>
            </w:r>
            <w:r>
              <w:rPr>
                <w:rStyle w:val="StrongEmphasis"/>
                <w:sz w:val="16"/>
                <w:szCs w:val="16"/>
              </w:rPr>
              <w:t xml:space="preserve"> IDEAS ACROSS EVAPORATION, CONDENSATION, AND BOILING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7"/>
                <w:szCs w:val="17"/>
              </w:rPr>
              <w:t>*CONCEPTUAL RECONSTRUCTION ON CLIMATE CHANGE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7"/>
                <w:szCs w:val="17"/>
              </w:rPr>
              <w:t>*LEARNING THE ATOMIC MODEL THROUGH MODEL-CENTERED AND MODELING INSTRUCTION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17"/>
                <w:szCs w:val="17"/>
              </w:rPr>
              <w:t>Multi modal representations and understanding science</w:t>
            </w:r>
            <w:r>
              <w:rPr>
                <w:rStyle w:val="Submenu"/>
              </w:rPr>
              <w:t xml:space="preserve"> </w:t>
            </w:r>
          </w:p>
          <w:p>
            <w:pPr>
              <w:pStyle w:val="Normal"/>
              <w:rPr>
                <w:color w:val="666666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Floor : L2    Room name : ELMA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rStyle w:val="StrongEmphasis"/>
                <w:sz w:val="17"/>
                <w:szCs w:val="17"/>
              </w:rPr>
              <w:t>COLLEGE STUDENTS</w:t>
            </w:r>
            <w:r>
              <w:rPr>
                <w:rStyle w:val="StrongEmphasis"/>
                <w:rFonts w:cs="DejaVu Sans Mono" w:ascii="DejaVu Sans Mono" w:hAnsi="DejaVu Sans Mono"/>
                <w:sz w:val="17"/>
                <w:szCs w:val="17"/>
              </w:rPr>
              <w:t>’</w:t>
            </w:r>
            <w:r>
              <w:rPr>
                <w:rStyle w:val="StrongEmphasis"/>
                <w:sz w:val="17"/>
                <w:szCs w:val="17"/>
              </w:rPr>
              <w:t xml:space="preserve"> UNDERSTATING AND USE OF MULTI MODAL REPRESENTATIONS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17"/>
                <w:szCs w:val="17"/>
              </w:rPr>
              <w:t>Assessment in Chemistry</w:t>
            </w:r>
            <w:r>
              <w:rPr>
                <w:rStyle w:val="Submenu"/>
              </w:rPr>
              <w:t xml:space="preserve"> </w:t>
            </w:r>
          </w:p>
          <w:p>
            <w:pPr>
              <w:pStyle w:val="Normal"/>
              <w:rPr>
                <w:color w:val="666666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Floor : L1    Room name : YAKU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rStyle w:val="StrongEmphasis"/>
                <w:sz w:val="17"/>
                <w:szCs w:val="17"/>
              </w:rPr>
              <w:t>THE DEVELOPMENT AND EVALUATION OF COMPETENCIES IN CHEMISTRY EDUCATION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7"/>
                <w:szCs w:val="17"/>
              </w:rPr>
              <w:t>*CONCEPTUAL CHANGE IN 12TH GRADE STUDENTS LEARNING ELECTROCHEMISTRY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7"/>
                <w:szCs w:val="17"/>
              </w:rPr>
              <w:t>*ANALYSIS OF THE FINNISH MATRICULATION EXAMINATION QUESTIONS IN CHEMISTRY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17"/>
                <w:szCs w:val="17"/>
              </w:rPr>
              <w:t>*EXAMINING UNDERGRADUATE STUDENTS</w:t>
            </w:r>
            <w:r>
              <w:rPr>
                <w:rStyle w:val="StrongEmphasis"/>
                <w:rFonts w:cs="DejaVu Sans Mono" w:ascii="DejaVu Sans Mono" w:hAnsi="DejaVu Sans Mono"/>
                <w:sz w:val="17"/>
                <w:szCs w:val="17"/>
              </w:rPr>
              <w:t>�</w:t>
            </w:r>
            <w:r>
              <w:rPr>
                <w:rStyle w:val="StrongEmphasis"/>
                <w:sz w:val="17"/>
                <w:szCs w:val="17"/>
              </w:rPr>
              <w:t xml:space="preserve"> ABILITY IN TRANSFERRING THEIR MATHEMATICAL KNOWLEDGE TO CHEMISTRY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17"/>
                <w:szCs w:val="17"/>
              </w:rPr>
              <w:t>PCK and concept learning in pre-service science teacher education</w:t>
            </w:r>
            <w:r>
              <w:rPr>
                <w:rStyle w:val="Submenu"/>
              </w:rPr>
              <w:t xml:space="preserve"> </w:t>
            </w:r>
          </w:p>
          <w:p>
            <w:pPr>
              <w:pStyle w:val="Normal"/>
              <w:rPr>
                <w:color w:val="666666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Floor : L1    Room</w:t>
            </w:r>
            <w:r>
              <w:rPr>
                <w:rStyle w:val="StrongEmphasis"/>
                <w:color w:val="333333"/>
              </w:rPr>
              <w:t xml:space="preserve"> </w:t>
            </w:r>
            <w:r>
              <w:rPr>
                <w:rStyle w:val="StrongEmphasis"/>
                <w:color w:val="333333"/>
                <w:sz w:val="16"/>
                <w:szCs w:val="16"/>
              </w:rPr>
              <w:t>name : ZÜMRÜ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- 13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 Arriv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 - 15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menu"/>
              </w:rPr>
            </w:pPr>
            <w:r>
              <w:rPr>
                <w:rStyle w:val="StrongEmphasis"/>
                <w:color w:val="FF0000"/>
                <w:sz w:val="17"/>
                <w:szCs w:val="17"/>
              </w:rPr>
              <w:t xml:space="preserve">Understanding deep phenomena: transformations of matter, ionic bonding, and thermal equilibrium </w:t>
            </w:r>
          </w:p>
          <w:p>
            <w:pPr>
              <w:pStyle w:val="Normal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Floor : L1    Room name : SAFİR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17"/>
                <w:szCs w:val="17"/>
              </w:rPr>
              <w:t>Symposium: Visualization and modelling in the learning of science</w:t>
            </w:r>
            <w:r>
              <w:rPr>
                <w:rStyle w:val="Submenu"/>
              </w:rPr>
              <w:t xml:space="preserve"> </w:t>
            </w:r>
          </w:p>
          <w:p>
            <w:pPr>
              <w:pStyle w:val="Normal"/>
              <w:rPr>
                <w:color w:val="666666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Floor : L2    Room name : TURKUAZ</w:t>
            </w:r>
          </w:p>
          <w:p>
            <w:pPr>
              <w:pStyle w:val="Normal"/>
              <w:rPr>
                <w:color w:val="666666"/>
                <w:sz w:val="16"/>
                <w:szCs w:val="16"/>
              </w:rPr>
            </w:pPr>
            <w:r>
              <w:rPr>
                <w:color w:val="666666"/>
                <w:sz w:val="16"/>
                <w:szCs w:val="16"/>
              </w:rPr>
            </w:r>
          </w:p>
          <w:p>
            <w:pPr>
              <w:pStyle w:val="Normal"/>
              <w:rPr>
                <w:color w:val="666666"/>
                <w:sz w:val="16"/>
                <w:szCs w:val="16"/>
              </w:rPr>
            </w:pPr>
            <w:r>
              <w:rPr>
                <w:color w:val="666666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 - 16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 – 1730 Registration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 - 1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30 – 1930 Opening Ceremo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nary 1: Gentn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0 -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 – 2130 Reception &amp; Dinn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ubmenu">
    <w:name w:val="submenu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37:00Z</dcterms:created>
  <dc:creator>John</dc:creator>
  <dc:description/>
  <cp:keywords/>
  <dc:language>en-US</dc:language>
  <cp:lastModifiedBy>John</cp:lastModifiedBy>
  <dcterms:modified xsi:type="dcterms:W3CDTF">2009-08-24T15:08:00Z</dcterms:modified>
  <cp:revision>1</cp:revision>
  <dc:subject/>
  <dc:title>31 August</dc:title>
</cp:coreProperties>
</file>